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  <w:t>„</w:t>
      </w:r>
      <w:r>
        <w:rPr>
          <w:b/>
          <w:sz w:val="36"/>
        </w:rPr>
        <w:t>Oprava zabezpečovacího zařízení  v žst. Mnichovo Hradiště včetně odbočky Zálučí“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9. 01. 2023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493550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93550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0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0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93550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1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93551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93551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1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1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1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1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1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1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93551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935520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493550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spacing w:before="120" w:after="120"/>
        <w:rPr/>
      </w:pPr>
      <w:bookmarkStart w:id="1" w:name="__RefHeading___Toc124935506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4935507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ředmětem díla je zhotovení stavby „Oprava zabezpečovacího zařízení  v žst. Mnichovo Hradiště včetně odbočky Zálučí“ jejímž cílem je </w:t>
      </w:r>
      <w:r>
        <w:rPr>
          <w:lang w:val="en-US"/>
        </w:rPr>
        <w:t>oprava vnitřního staničního zabezpečovacího zařízení včetně napájecích zdrojů, části kabelizace a venkovního zaříze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Oprava zabezpečovacího zařízení  v žst. Mnichovo Hradiště včetně odbočky Zálučí“ je oprava vnitřního staničního zabezpečovacího zařízení  v žst. Mnichovo Hradiště včetně  napájecích zdrojů, části kabelizace a venkovního zařízení, doplnění 2 ks seřaďovacích návěstidel a 3 ks opakovacích návěstidel. Oprava TZZ Bakov nad Jizerou – Mnichovo Hradiště zahrnuje opravu 5 ks výhybek, 21 ks návěstidel, 14 ks kolejových obvodů typu PN a 2 přejezdů. Náhradní napájení bude provedeno z baterie. Dále se provede oprava sdělovacího a informačního zařízení          a kamerového systému.</w:t>
      </w:r>
    </w:p>
    <w:p>
      <w:pPr>
        <w:pStyle w:val="Normal"/>
        <w:tabs>
          <w:tab w:val="clear" w:pos="709"/>
          <w:tab w:val="left" w:pos="-426" w:leader="none"/>
        </w:tabs>
        <w:spacing w:lineRule="auto" w:line="276" w:before="0" w:after="0"/>
        <w:jc w:val="both"/>
        <w:rPr>
          <w:u w:val="single"/>
        </w:rPr>
      </w:pPr>
      <w:r>
        <w:rPr>
          <w:rFonts w:cs="Verdana"/>
        </w:rPr>
        <w:t xml:space="preserve">           </w:t>
      </w:r>
      <w:r>
        <w:rPr>
          <w:u w:val="single"/>
        </w:rPr>
        <w:t>SSZ žst. Mnichovo Hradiště</w:t>
      </w:r>
      <w:r>
        <w:rPr/>
        <w:t>:</w:t>
        <w:tab/>
      </w:r>
    </w:p>
    <w:p>
      <w:pPr>
        <w:pStyle w:val="Normal"/>
        <w:tabs>
          <w:tab w:val="clear" w:pos="709"/>
          <w:tab w:val="left" w:pos="-426" w:leader="none"/>
        </w:tabs>
        <w:spacing w:lineRule="auto" w:line="276" w:before="0" w:after="0"/>
        <w:ind w:left="709" w:hanging="0"/>
        <w:jc w:val="both"/>
        <w:rPr/>
      </w:pPr>
      <w:r>
        <w:rPr/>
        <w:t>Stávající technologie bude vyměněna (včetně HW i SW) a to včetně ovládacího pracoviště JOP. Vlastní technologie zabezpečovacího zařízení bude umístěna ve stávající releové místnosti a stávajících technologických domcích. Ve stávající dopravní kanceláři bude umístěno jednotné obslužné pracoviště výpravčího. Záložní pracoviště v žst. Bakov nad Jizerou. Venkovní prvky zůstanou stávající, světelná návěstidla budou zachována a budou doplněna návěstidla seřaďovací a opakovací – 2 ks návěstidel seřaďovacích a 3 ks opakovacích. Výhybky a výkolejky zůstanou zabezpečeny stávajícím způsobem. Dopravní program bude kopírovat původní stav – dopravní koleje 1, 2, 3. V žst. Mnichovo Hradiště budou nahrazeny KO 3700 počítači náprav. Zařízení bude umožňovat dálkové ovládání bez limitace rozhraní jednoho výrobce.</w:t>
      </w:r>
      <w:r>
        <w:rPr>
          <w:color w:val="FF0000"/>
        </w:rPr>
        <w:t xml:space="preserve"> </w:t>
      </w:r>
      <w:r>
        <w:rPr/>
        <w:t>V rámci prací bude opravena kabelizace pouze bodově v nezbytném rozsahu vadných kabelů. Veškeré zemní práce na železničním spodku a svršku musí respektovat podmínky předpisu SŽDC S3.</w:t>
      </w:r>
    </w:p>
    <w:p>
      <w:pPr>
        <w:pStyle w:val="Normal"/>
        <w:tabs>
          <w:tab w:val="clear" w:pos="709"/>
          <w:tab w:val="left" w:pos="-426" w:leader="none"/>
        </w:tabs>
        <w:spacing w:lineRule="auto" w:line="276" w:before="0" w:after="0"/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76" w:before="0" w:after="0"/>
        <w:jc w:val="both"/>
        <w:rPr/>
      </w:pPr>
      <w:r>
        <w:rPr>
          <w:rFonts w:cs="Verdana"/>
        </w:rPr>
        <w:t xml:space="preserve">           </w:t>
      </w:r>
      <w:r>
        <w:rPr>
          <w:u w:val="single"/>
        </w:rPr>
        <w:t>TZZ žst. Bakov nad Jizerou – Mnichovo Hradiště – Loukov u Mnichova Hradiště:</w:t>
      </w:r>
    </w:p>
    <w:p>
      <w:pPr>
        <w:pStyle w:val="Normal"/>
        <w:tabs>
          <w:tab w:val="clear" w:pos="709"/>
          <w:tab w:val="left" w:pos="-426" w:leader="none"/>
        </w:tabs>
        <w:spacing w:lineRule="auto" w:line="276" w:before="0" w:after="0"/>
        <w:ind w:left="709" w:hanging="0"/>
        <w:jc w:val="both"/>
        <w:rPr/>
      </w:pPr>
      <w:r>
        <w:rPr/>
        <w:t>Traťové zabezpečovací zařízení v mezistaničním úseku do žst. Loukov u Mnichova Hradiště zůstává stávající typ RPB. V úseku do žst. Bakov nad Jizerou bude nové – 3. kategorie, kdy budou použity kolejové obvody, které byly vybudovány v minulosti při opravách PZZ na trati a počítače náprav, které v rámci opravy nahradí KO 3700. Toto TZZ by zároveň mělo umožňovat  obsluhu odbočky Zálučí bez limitace rozhraní jednoho výrobce. V rámci prací bude opravena kabelizace pouze bodově v nezbytném rozsahu vadných kabelů. Veškeré zemní práce na železničním spodku a svršku musí respektovat podmínky předpisu SŽDC S3. Venkovní prvky (mimo KO 3700) zůstanou stávající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4" w:name="__RefHeading___Toc124935508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na trati Mnichovo Hradiště – Bakov nad Jizerou</w:t>
      </w:r>
    </w:p>
    <w:p>
      <w:pPr>
        <w:pStyle w:val="Text21"/>
        <w:numPr>
          <w:ilvl w:val="0"/>
          <w:numId w:val="5"/>
        </w:numPr>
        <w:rPr/>
      </w:pPr>
      <w:r>
        <w:rPr/>
        <w:t>TUDU – 0901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</w:rPr>
      </w:pPr>
      <w:r>
        <w:rPr>
          <w:rFonts w:cs="Arial"/>
        </w:rPr>
        <w:t>Km - 83,470 - 90,700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KJŘ – 070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Prohlášení o dráze – 480</w:t>
      </w:r>
    </w:p>
    <w:p>
      <w:pPr>
        <w:pStyle w:val="Text21"/>
        <w:numPr>
          <w:ilvl w:val="0"/>
          <w:numId w:val="5"/>
        </w:numPr>
        <w:rPr/>
      </w:pPr>
      <w:r>
        <w:rPr/>
        <w:t>Označení trati dle Tabulek traťových poměrů – 537</w:t>
      </w:r>
    </w:p>
    <w:p>
      <w:pPr>
        <w:pStyle w:val="Text21"/>
        <w:numPr>
          <w:ilvl w:val="0"/>
          <w:numId w:val="5"/>
        </w:numPr>
        <w:rPr/>
      </w:pPr>
      <w:r>
        <w:rPr/>
        <w:t>Kraj – Středočeský</w:t>
      </w:r>
    </w:p>
    <w:p>
      <w:pPr>
        <w:pStyle w:val="Text21"/>
        <w:numPr>
          <w:ilvl w:val="0"/>
          <w:numId w:val="5"/>
        </w:numPr>
        <w:rPr/>
      </w:pPr>
      <w:r>
        <w:rPr/>
        <w:t>Okres – Mladá Boleslav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24935509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4935510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na stavbu „Oprava zabezpečovacího zařízení  v žst. Mnichovo Hradiště včetně odbočky Zálučí“, není vyhotovena. Její obsah nahrazuje díl 3 Zadávací dokumentace – Situační schéma, zpracovatel Mgr. Radek Böhm, Signal Projekt s.r.o., Vídeňská 546/55, 639 00 Brno, IČ: 255 25 441, datum 04/2020 a Díl 4 Položkový soupis prací s výkazem výměr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24935511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4935512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24935513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0"/>
          <w:numId w:val="0"/>
        </w:numPr>
        <w:ind w:left="737" w:hanging="737"/>
        <w:rPr/>
      </w:pPr>
      <w:r>
        <w:rPr/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spacing w:before="0" w:after="60"/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4935514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cký inženýr Objednatele (dále jen „ÚOZI Objednatele“) Ing. Vladimír Majzlík, pracovník Správy železnic, státní organizace SŽG Praha, mobil: +420 728 361 005, e-mail: Majzlik@spravazeleznic.cz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4935515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09" w:hanging="709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4935516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ástí předmětu díla je i vyhotovení Realizační dokumentace stavby (výrobní, montážní, dílenské), která v případě potřeby rozpracovává podrobně zadávací dokumentaci (PDPS) dle přílohy č. 4 vyhlášky č. 146/2008 Sb. o rozsahu a obsahu projektové dokumentace dopravních staveb, v platném znění, příslušných TKP Staveb státních drah a Směrnice SŽ SM011 Dokumentace pro přípravu staveb na železničních drahách celostátních a regionálních, v platném znění (dále „Směrnice SŽ SM011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PS staničního, traťového a přejezdového zabezpečovacího zařízení včetně návazností na technologie sdělovacího zařízení a včetně zapracování přechodových stavů sdělovacího a zabezpečovacího zařízení v souladu s ZOV</w:t>
      </w:r>
    </w:p>
    <w:p>
      <w:pPr>
        <w:pStyle w:val="Odstavec11a"/>
        <w:numPr>
          <w:ilvl w:val="0"/>
          <w:numId w:val="8"/>
        </w:numPr>
        <w:spacing w:before="0" w:after="120"/>
        <w:rPr/>
      </w:pPr>
      <w:r>
        <w:rPr/>
        <w:t>PS sdělovacího zařízení, včetně zapracování přechodových stavů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RDS dodá schválenou výkresovou dokumentaci pro provizorní zabezpečovací zařízení, řešící pouze cílový stav a rozhodující stavební postupy, odsouhlasené v připomínkovém říze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SŽ SM011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4935517"/>
      <w:bookmarkEnd w:id="13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bookmarkStart w:id="14" w:name="_Ref62143456"/>
      <w:bookmarkStart w:id="15" w:name="_Ref62136016"/>
      <w:bookmarkEnd w:id="14"/>
      <w:bookmarkEnd w:id="15"/>
      <w:r>
        <w:rPr/>
        <w:t>DSPS bude předána s kladným vyjádřením zástupci SŽG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si vyžádá u Ing. Majzlíka projekt PPK a mapový podklad z archivu SŽDC, státní organizace pro vyhotovení DSPS tj. zakreslení nového stavu do původní mapy    a Projekt průjezdné osy koleje, jenž je závazný.</w:t>
      </w:r>
    </w:p>
    <w:p>
      <w:pPr>
        <w:pStyle w:val="Nadpis22"/>
        <w:numPr>
          <w:ilvl w:val="1"/>
          <w:numId w:val="3"/>
        </w:numPr>
        <w:rPr/>
      </w:pPr>
      <w:bookmarkStart w:id="16" w:name="_Ref62143456"/>
      <w:bookmarkStart w:id="17" w:name="_Ref62136016"/>
      <w:bookmarkStart w:id="18" w:name="__RefHeading___Toc124935518"/>
      <w:bookmarkEnd w:id="16"/>
      <w:bookmarkEnd w:id="17"/>
      <w:bookmarkEnd w:id="18"/>
      <w:r>
        <w:rPr/>
        <w:t>Vyzískaný materiál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yzískané zabezpečovací zařízení předá zhotovitel zástupci SSZT Praha východ.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124935519"/>
      <w:bookmarkEnd w:id="19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2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66"/>
        <w:gridCol w:w="2682"/>
        <w:gridCol w:w="1701"/>
        <w:gridCol w:w="2382"/>
      </w:tblGrid>
      <w:tr>
        <w:trPr/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stup</w:t>
            </w:r>
          </w:p>
        </w:tc>
        <w:tc>
          <w:tcPr>
            <w:tcW w:w="2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činnos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p výluky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ba trvání</w:t>
            </w:r>
          </w:p>
        </w:tc>
      </w:tr>
      <w:tr>
        <w:trPr/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2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zahájení díl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2.2023</w:t>
            </w:r>
          </w:p>
        </w:tc>
      </w:tr>
      <w:tr>
        <w:trPr/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1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tavební postup/Etapa</w:t>
            </w:r>
          </w:p>
        </w:tc>
        <w:tc>
          <w:tcPr>
            <w:tcW w:w="2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řípravné prác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bez výluky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řezen 2023</w:t>
            </w:r>
          </w:p>
        </w:tc>
      </w:tr>
      <w:tr>
        <w:trPr/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tavební postup/Etapa</w:t>
            </w:r>
          </w:p>
        </w:tc>
        <w:tc>
          <w:tcPr>
            <w:tcW w:w="2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8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ktivace zab. zař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19N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 – 22.4 2023</w:t>
            </w:r>
          </w:p>
        </w:tc>
      </w:tr>
      <w:tr>
        <w:trPr/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3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tavební postup/Etapa</w:t>
            </w:r>
          </w:p>
        </w:tc>
        <w:tc>
          <w:tcPr>
            <w:tcW w:w="2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okončovací práce včetně předání DSP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10N (TZZ) 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4 – 2.5.2023</w:t>
            </w:r>
          </w:p>
        </w:tc>
      </w:tr>
      <w:tr>
        <w:trPr/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4. Etapa</w:t>
            </w:r>
          </w:p>
        </w:tc>
        <w:tc>
          <w:tcPr>
            <w:tcW w:w="2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Ukončení díl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 6. 202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124935520"/>
      <w:bookmarkEnd w:id="20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Footer"/>
            <w:rPr/>
          </w:pPr>
          <w:r>
            <w:rPr/>
            <w:t>„</w:t>
          </w:r>
          <w:r>
            <w:rPr/>
            <w:t>Oprava zabezpečovacího zařízení  v žst. Mnichovo Hradiště včetně odbočky Zálučí“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/>
          </w:pPr>
          <w:r>
            <w:rPr>
              <w:rFonts w:cs="Verdana"/>
            </w:rPr>
            <w:t xml:space="preserve">                                                               </w:t>
          </w:r>
          <w:r>
            <w:rPr/>
            <w:t>„</w:t>
          </w:r>
          <w:r>
            <w:rPr>
              <w:rFonts w:cs="Verdana"/>
            </w:rPr>
            <w:t xml:space="preserve"> </w:t>
          </w:r>
          <w:r>
            <w:rPr/>
            <w:t xml:space="preserve">Oprava zabezpečovacího zařízení  v žst. Mnichovo Hradiště včetně odbočky Zálučí“  </w:t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27:00Z</dcterms:created>
  <dc:creator>Šíp Libor, Ing.</dc:creator>
  <dc:description/>
  <cp:keywords/>
  <dc:language>en-US</dc:language>
  <cp:lastModifiedBy>Kaplanová Ivana</cp:lastModifiedBy>
  <cp:lastPrinted>2019-03-07T16:42:00Z</cp:lastPrinted>
  <dcterms:modified xsi:type="dcterms:W3CDTF">2023-01-19T05:55:00Z</dcterms:modified>
  <cp:revision>4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